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37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и монтаж противопожарных </w:t>
            </w:r>
            <w:r>
              <w:rPr/>
              <w:t xml:space="preserve"> </w:t>
            </w:r>
            <w:r>
              <w:rPr>
                <w:b/>
              </w:rPr>
              <w:t>дверей (ЦТЭ, Бирский МУЭС)</w:t>
            </w:r>
            <w:r>
              <w:rPr/>
              <w:t xml:space="preserve">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и монтаж противопожарных </w:t>
            </w:r>
            <w:r>
              <w:rPr/>
              <w:t xml:space="preserve"> </w:t>
            </w:r>
            <w:r>
              <w:rPr>
                <w:b/>
              </w:rPr>
              <w:t>дверей (ЦТЭ, Бирский МУЭС)</w:t>
            </w:r>
            <w:r>
              <w:rPr/>
              <w:t>. Состав, описание и иные технические требования к товарам и работам, определяются условиями Технического задания (Приложение №1.1  к настоящему Извещению), спецификацией (Приложение №1.2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товара и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пределяются условиями Технического задания (Приложение №1.1  к настоящему Извещению), спецификацией (Приложение №1.2 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ам и работам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jc w:val="both"/>
              <w:rPr/>
            </w:pPr>
            <w:r>
              <w:rPr/>
              <w:t>Определяются условиями Технического задания (Приложение №1.1  к настоящему Извещению), спецификацией (Приложение №1.2  к настоящему Извещению) и проектом договора (Приложение №2 к настоящему Извещению)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jc w:val="both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, определенным в Спецификации (Приложение № 1.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 12.09.2014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7 7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июля 2014 г. в 15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июля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июля 2014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июля 2014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июля 2014 г. 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28:00Z</dcterms:created>
  <dc:creator>O_Konstantinova</dc:creator>
  <dc:description/>
  <cp:keywords/>
  <dc:language>en-US</dc:language>
  <cp:lastModifiedBy>Мигранова Регина Фангизовна</cp:lastModifiedBy>
  <cp:lastPrinted>2014-07-08T16:26:00Z</cp:lastPrinted>
  <dcterms:modified xsi:type="dcterms:W3CDTF">2014-07-08T10:26:00Z</dcterms:modified>
  <cp:revision>14</cp:revision>
  <dc:subject/>
  <dc:title> </dc:title>
</cp:coreProperties>
</file>